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Veselá u Val. Meziříčí, Hrachovec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/2020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Rožnovská Bečva, Hrachovec, Veselá – oprava toku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2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ZPOČE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Veselá u Val. Meziříčí, Hrachovec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/2020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Rožnovská Bečva, Hrachovec, Veselá – oprava toku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2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ÝKAZ VÝMĚR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Larysz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Veselá u Val. Meziříčí, Hrachovec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/2020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Rožnovská Bečva, Hrachovec, Veselá – oprava toku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2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17:00Z</dcterms:created>
  <dc:creator>vrastil</dc:creator>
  <dc:description/>
  <dc:language>en-US</dc:language>
  <cp:lastModifiedBy>Šefčíková Jana</cp:lastModifiedBy>
  <cp:lastPrinted>2018-08-29T13:17:00Z</cp:lastPrinted>
  <dcterms:modified xsi:type="dcterms:W3CDTF">2021-02-03T10:17:00Z</dcterms:modified>
  <cp:revision>2</cp:revision>
  <dc:subject/>
  <dc:title/>
</cp:coreProperties>
</file>